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Taotleja nimi ja registrikood 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 Järvamaa Haigla 10220275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Tiigi tn 8 Paide 727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38 48102; haigla@jmh.e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/>
              <w:t>EE712200001120124263 SEB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22 000.- eur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7. Toetuse kasutamise eesmärk </w:t>
            </w:r>
          </w:p>
          <w:tbl>
            <w:tblPr>
              <w:tblW w:w="4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8"/>
            </w:tblGrid>
            <w:tr>
              <w:trPr>
                <w:trHeight w:val="112" w:hRule="atLeast"/>
              </w:trPr>
              <w:tc>
                <w:tcPr>
                  <w:tcW w:w="4728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 xml:space="preserve">Esofagogastroduodenoskoobi ostmiseks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8. Tegevuse elluviimise perioo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2020 aasta jooksul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Riigihanke väljakuulutamine ja aparaadi soetam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t-E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Aastas 300-500 uuringut.AS Järvamaa Haigla kliendid, patsiendid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Ei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12. Mis mõju avaldab tegevus organisatsioonile, ühiskonn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Seedetrakti haiguste varane diagnoosimine ja eduka ravi läbiviimin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-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t-EE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-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t-EE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-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t-EE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-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t-EE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et-EE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et-EE"/>
              </w:rPr>
              <w:t>22000.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t-EE"/>
              </w:rPr>
              <w:t>22000-</w:t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-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t-EE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-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t-EE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22000.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Andres Müürsepp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Juhatuse lii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40:00Z</dcterms:created>
  <dc:creator>niina</dc:creator>
  <dc:description/>
  <cp:keywords/>
  <dc:language>en-US</dc:language>
  <cp:lastModifiedBy>Merle Kurema</cp:lastModifiedBy>
  <cp:lastPrinted>2014-11-26T10:52:00Z</cp:lastPrinted>
  <dcterms:modified xsi:type="dcterms:W3CDTF">2020-02-17T07:56:00Z</dcterms:modified>
  <cp:revision>6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